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e-Slope Perpendicular Inquiry Less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eam:</w:t>
      </w:r>
    </w:p>
    <w:p>
      <w:pPr>
        <w:pStyle w:val="Normal"/>
        <w:rPr/>
      </w:pPr>
      <w:r>
        <w:rPr>
          <w:b/>
        </w:rPr>
        <w:t>Team Members and assigned roles: 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</w:t>
      </w:r>
      <w:r>
        <w:rPr>
          <w:b/>
        </w:rPr>
        <w:t>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Be certain to save geogebra.jar, or go to </w:t>
      </w:r>
      <w:hyperlink r:id="rId2">
        <w:r>
          <w:rPr>
            <w:rStyle w:val="InternetLink"/>
            <w:b/>
          </w:rPr>
          <w:t>http://www.geogebra.org/cms</w:t>
        </w:r>
      </w:hyperlink>
      <w:r>
        <w:rPr>
          <w:b/>
        </w:rPr>
        <w:t xml:space="preserve"> to download a free copy of the software GeoGebra, before opening the figure file, LineSlopePerpendicular.gg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nce you have opened the figure fi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Click on the left mouse button to select line a.  The cursor should change from an arrow to a hand.  Move line a.  What happens to m, the slope of line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Now, do the same thing for line b.  What happens to m1, the slope of line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 What is the slope of line a? </w:t>
      </w:r>
    </w:p>
    <w:p>
      <w:pPr>
        <w:pStyle w:val="Normal"/>
        <w:rPr/>
      </w:pPr>
      <w:r>
        <w:rPr/>
        <w:t xml:space="preserve">     </w:t>
      </w:r>
      <w:r>
        <w:rPr/>
        <w:t xml:space="preserve">What is the slope of line b, perpendicular to line a? </w:t>
      </w:r>
    </w:p>
    <w:p>
      <w:pPr>
        <w:pStyle w:val="Normal"/>
        <w:rPr/>
      </w:pPr>
      <w:r>
        <w:rPr/>
        <w:t xml:space="preserve">      </w:t>
      </w:r>
      <w:r>
        <w:rPr/>
        <w:t>How do you think that they are relat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 Multiply the slope of line a times the slope of line b.  What is the resul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 Change the slope of line a, by changing the coefficient of x (now 2) to 4, and then to five. To do this, delete the 2 for free object line a, found at the right of this page, and replace it, first with 4, and later, with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Repeat steps 1-4 for the new versions of line A, with slopes of 4, and then with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What do you notice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  What can you conclude?  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 Now, go to the discussion board under “Units and Projects”, and post your conclusions under your team’s discussion heading.  Once your team has agreed on a conclusion, post your findings in the “Final Discussion” section, under this same top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gebra.org/cms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7:54:00Z</dcterms:created>
  <dc:creator>Rhonda Renker</dc:creator>
  <dc:description/>
  <cp:keywords/>
  <dc:language>en-US</dc:language>
  <cp:lastModifiedBy>Rhonda Renker</cp:lastModifiedBy>
  <dcterms:modified xsi:type="dcterms:W3CDTF">2008-11-12T17:54:00Z</dcterms:modified>
  <cp:revision>2</cp:revision>
  <dc:subject/>
  <dc:title>Line-Slope Perpendicular Inquiry Lesson</dc:title>
</cp:coreProperties>
</file>